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90487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STERO DELL’ISTRUZIONE, DELL’UNIVERSITA’ E DELLA RICERC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.  AOODRCA.R.U. 6282/U                                                                        Napoli,  05/05/20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l Direttore Generale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Visto   </w:t>
      </w:r>
      <w:r>
        <w:rPr>
          <w:rFonts w:cs="Arial" w:ascii="Arial" w:hAnsi="Arial"/>
          <w:sz w:val="22"/>
          <w:szCs w:val="22"/>
        </w:rPr>
        <w:t>l’art. 68 del CCNL “Comparto Scuola” 2006/2009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isto   </w:t>
      </w:r>
      <w:r>
        <w:rPr>
          <w:rFonts w:cs="Arial" w:ascii="Arial" w:hAnsi="Arial"/>
          <w:sz w:val="22"/>
          <w:szCs w:val="22"/>
        </w:rPr>
        <w:t>il Decreto Ministeriale n. 75  del 10 agosto 2010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Visto   </w:t>
      </w:r>
      <w:r>
        <w:rPr>
          <w:rFonts w:cs="Arial" w:ascii="Arial" w:hAnsi="Arial"/>
          <w:sz w:val="22"/>
          <w:szCs w:val="22"/>
        </w:rPr>
        <w:t xml:space="preserve">il Contratto Collettivo Nazionale Integrato relativo all’anno scolastico 2010/2011, sottoscritto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in data 4 luglio 2010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Preso atto </w:t>
      </w:r>
      <w:r>
        <w:rPr>
          <w:rFonts w:cs="Arial" w:ascii="Arial" w:hAnsi="Arial"/>
          <w:sz w:val="22"/>
          <w:szCs w:val="22"/>
        </w:rPr>
        <w:t>delle indicazioni fornite dal MIUR con la nota prot. 2707  del  29  marzo  2011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Vista   </w:t>
      </w:r>
      <w:r>
        <w:rPr>
          <w:rFonts w:cs="Arial" w:ascii="Arial" w:hAnsi="Arial"/>
          <w:sz w:val="22"/>
          <w:szCs w:val="22"/>
        </w:rPr>
        <w:t xml:space="preserve">la Contrattazione integrativa regionale, concernente la formazione del personale docente,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educativo e A.T.A. sottoscritta in data 8 aprile 2011;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siderato</w:t>
      </w:r>
      <w:r>
        <w:rPr>
          <w:rFonts w:cs="Arial" w:ascii="Arial" w:hAnsi="Arial"/>
          <w:sz w:val="22"/>
          <w:szCs w:val="22"/>
        </w:rPr>
        <w:t xml:space="preserve"> che i corsi da istituire sono n. 5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E C R E T 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premesse sono parte motiva del presente provvedimen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no istituiti n. 51 corsi di formazione per docenti neo-assunti nell’a.s. 2010/2011 nella Regione Campania, destinatari di attività di formazione in ingresso di cui all’art. 68 del CCNL “Comparto Scuola” 2006/2009, e per quei docenti che, a vario titolo, non hanno ottemperato all’obbligo di formazione per il superamento del periodo di prova (art. 440 del D.L. n. 297/94) negli anni scolastici preceden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2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edi presso cui si terranno i corsi di formazione di cui all’art.1 sono di seguito indicat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"/>
        <w:gridCol w:w="504"/>
        <w:gridCol w:w="562"/>
        <w:gridCol w:w="1346"/>
        <w:gridCol w:w="3257"/>
        <w:gridCol w:w="2799"/>
      </w:tblGrid>
      <w:tr>
        <w:trPr>
          <w:trHeight w:val="442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.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O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STR.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D. MECC.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EDE CORS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RIGENTE SCOLASTIC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VEE00500B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 C.D. O. D'AGOSTINO – AVELLI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ONOPANE CINTH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VPC05000N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C. COLLETTA  -  AVELLI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CCIA ANTON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V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AVIS01200L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S. “VANVITELLI” -  LION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UCIDO VINCENZ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NIC84300X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C. MOSCATI – C.D. 4° BENEVENT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SSESE ERNESTI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N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NIS01600Q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I.S. GALILEI  VETRONE  -  BENEVENT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EDICINI GRAZIA ELMERIND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IS01200D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S.  BUONARROTI -  CASERTA    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  PIPPO  ANTON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MM11600E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V SMS DE NICOLA  -  MADDALON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IULIANO  MARIA CARMI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PS03000C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 S.  QUERCIA  -  MARCIANIS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OTTA DIAMANT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IC84500L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I.C.  4° CD- CIMAROSA     AVERS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AMODIO CECIL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EEE04600E            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.D. ORTA DI ATELLA              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  MARCO  MARIA     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EE06200C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C.D. 1° DI S.MARIA CAPUA VETE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ETRILLO ROSA 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EE07000B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.D. TEANO I°  -  TE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AGOSTA ANTONIETT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CERH010001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PSAR CAPPELLO - PIEDIMONTE MATES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CIRIOLI AN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EIS006006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S. MARCONI  -  VAIRANO PATENOR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L  VECCHIO IGNAZIO 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MM31400E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M  SCOTTI  -   ISCHIA                       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ONTI LUCIA 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IS06200C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I.S. FALCONE  -  POZZU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URZIO ANTON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MM41600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SMS PERGOLESI 1  - POZZU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MANTO  ELENA    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NAIC86900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C. SOCRATE  - MARANO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RMICHELLA TERES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IC885001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I.C. ITALO CALVINO – VILLARICCA 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ESSA  SIMONA    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2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PS27000E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S.  MIRANDA  -  FRATTAMAGGIO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STALDO RAIMOND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NAMM44300B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MS ROMEO  -  S.ANTIM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GA      NICO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PS14000T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S.  BRUNELLESCHI  -  AFRAGOL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AURI PASQUALE ANTON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EE238007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D. 3  -  ARZ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 MAURO FRANCESC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IS06700G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.S. TORRENTE – CASORIA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E ROSA  GIOVANNI     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PC080008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L.C. CARDUCCI   -  NOLA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LOCCA PAOL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IC8BE009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I.C. 3° C.D / PACINOTTI -   MARIGLI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ESPOSITO  MARIA 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EE329009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D. 3  - S.GIUSEPPE VESUVI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ARGIULO  ENRIC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TF15000E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ITI MAJORANA - SOMMA VESUVIAN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ANNELLI  ROMANO TERES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EE176005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C.D.  S.GIORGIO A CREMA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RANGES  GIOVAN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EE19200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C.D. 1° -  TORRE DEL GREC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RINELLI  GIOVAN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PS110002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S. SEVERI  -  CASTELLAMMA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NNONER MARCEL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MM557006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S.M. FALCONE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ESTA ROSARIO           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EE03800D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C.D. 38 – QUARATI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SPOSITO MARI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IC827001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I.C. SAVIO – ALFIERI 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NCARONE MARIA TERES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NAEE03000V           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D. 30 PARINI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ZORZETTI GIUSEPPE  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IC8AF00E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I.C. VIRGILIO IV –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TTIMIELLO PAOL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TF17000C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.T.I. FERRARIIS  - NAPOLI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OTOLA VINCENZ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EE020008  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  <w:lang w:val="fr-FR"/>
              </w:rPr>
            </w:pPr>
            <w:r>
              <w:rPr>
                <w:rFonts w:cs="Arial" w:ascii="Arial" w:hAnsi="Arial"/>
                <w:sz w:val="14"/>
                <w:szCs w:val="14"/>
                <w:lang w:val="fr-FR"/>
              </w:rPr>
              <w:t>20° C.D.  VILLA FLEURENT –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ILVESTRO ANNA  MAR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EE01700C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C.D. 17 – ANGIULLI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ALENZA EMM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IC8A400V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14"/>
                <w:szCs w:val="14"/>
              </w:rPr>
              <w:t>I.C. 34°  RISTORI  -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CCILLO FERNAND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TF010007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T.I.  VOLTA –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VIANI  SALVATORE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EE08300B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 xml:space="preserve">C.D. 83°  NAPOLI                    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LUISO  ROSA ANGELA   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EE068009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D. 68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RENTE VERONIC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EE04900X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.D. 49  -  NAP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SSO CONCETTIN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TE01000V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TAS S.C. DA SIENA  -  SALER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ARONE  ELISABETT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MM27400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SMS  ILARIA ALPI  -  NOCERA INFERIORE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NFESSORE  FELICETT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3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E18300P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.D. 3°  - ANGR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PAGNA  ROS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54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EE15900T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C.D. 3  - SARN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VILLANI  VIRGINI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IS017001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PC  GLORIOSI  -  BATTIPAGLIA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ALMA  DANIELA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IC852004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.C. ROMANO  -  EBOLI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OCCARO ROSARIO</w:t>
            </w:r>
          </w:p>
        </w:tc>
      </w:tr>
      <w:tr>
        <w:trPr>
          <w:trHeight w:val="408" w:hRule="atLeast"/>
        </w:trPr>
        <w:tc>
          <w:tcPr>
            <w:tcW w:w="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APS520000P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S. PIRANESI – CAPACCIO</w:t>
            </w:r>
          </w:p>
        </w:tc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MINELLA  MIMI'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rt.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irigenti Scolastici delle scuole individuate come sedi dei corsi sopraindicati sono nominati Direttori dei cors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l presente provvedimento viene notificato ai Dirigenti degli Uffici Scolastici Territoriali per opportuna conoscenza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Il Direttore Generale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f.to </w:t>
      </w:r>
      <w:r>
        <w:rPr>
          <w:rFonts w:cs="Arial" w:ascii="Arial" w:hAnsi="Arial"/>
          <w:i/>
          <w:sz w:val="22"/>
          <w:szCs w:val="22"/>
        </w:rPr>
        <w:t>Diego  Bouché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i Direttori dei Corsi  -  Loro Sed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  p.c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i Dirigenti Coordinatori degli Uffici Scolastici Territorial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ella Regione Campania  -  Loro Sedi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lle OO.SS. “Comparto Scuola  -  Loro Sedi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BodyTextChar">
    <w:name w:val="Body Text Char"/>
    <w:basedOn w:val="Carpredefinitoparagrafo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9:54:00Z</dcterms:created>
  <dc:creator>M.I.U.R.</dc:creator>
  <dc:description/>
  <cp:keywords/>
  <dc:language>en-US</dc:language>
  <cp:lastModifiedBy>M.I.U.R.</cp:lastModifiedBy>
  <cp:lastPrinted>2011-05-04T12:21:00Z</cp:lastPrinted>
  <dcterms:modified xsi:type="dcterms:W3CDTF">2011-05-05T10:28:00Z</dcterms:modified>
  <cp:revision>9</cp:revision>
  <dc:subject/>
  <dc:title> </dc:title>
</cp:coreProperties>
</file>